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07.03.2019                                   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по проекту решения Муниципального совета сельского поселения Ишня «О внесении изменений и дополнений  в Устав сельского поселения Ишня» на 12 апреля 2019 года в 14:00 часов, в Доме культуры р.п.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по адресу: р.п. Ишня,  ул. Школьная, д. 8 до 11 апрел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и проект «О внесении изменений и дополнений  в Устав сельского поселения Ишня»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 в  силу с момента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Председатель муниципального Совета                                         А.В. Ложкин   сельского поселения Ишня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02:00Z</dcterms:created>
  <dc:creator>Ишня</dc:creator>
  <dc:description/>
  <cp:keywords/>
  <dc:language>en-US</dc:language>
  <cp:lastModifiedBy>Smirnova</cp:lastModifiedBy>
  <cp:lastPrinted>2014-10-24T11:06:00Z</cp:lastPrinted>
  <dcterms:modified xsi:type="dcterms:W3CDTF">2019-03-11T05:42:00Z</dcterms:modified>
  <cp:revision>6</cp:revision>
  <dc:subject/>
  <dc:title>МУНИЦИПАЛЬНЫЙ СОВЕТ СЕЛЬСКОГО ПОСЕЛЕНИЯ ИШНЯ ВТОРОГО СОЗЫВА</dc:title>
</cp:coreProperties>
</file>